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ERFORMANCE CATEGORY -</w:t>
      </w:r>
      <w:r>
        <w:rPr>
          <w:b/>
          <w:sz w:val="24"/>
          <w:szCs w:val="24"/>
        </w:rPr>
        <w:t xml:space="preserve"> </w:t>
      </w:r>
      <w:r>
        <w:rPr>
          <w:rFonts w:cs="Arial Black" w:ascii="Arial Black" w:hAnsi="Arial Black"/>
          <w:color w:val="008080"/>
          <w:sz w:val="28"/>
          <w:szCs w:val="28"/>
        </w:rPr>
        <w:t>EDUCATION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age 1 of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038"/>
        <w:gridCol w:w="3003"/>
        <w:gridCol w:w="3003"/>
        <w:gridCol w:w="3029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Advanced Example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Expert Example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Documentation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ertific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ion in a specialty practice area obtained through successful completion of an online examination administered by the American Nurses Credentialing Center (ANCC), a subsidiary of the American Nurses Association (ANA). Does not include BLS, ACLS, PALS, NRP or TNCC credential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Achieve certificatio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certificatio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certification card or letter with name of certifying body, name of credential and expiration date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cademic Educ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preparatory studies or studies in higher education, as contrasted with technical, vocational, continuing education or in-service education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/>
              <w:t xml:space="preserve">Documented enrolment in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college or university program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leading to a bachelor’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degree in nurs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/>
              <w:t xml:space="preserve">Possesses a bachelor’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degree in nursing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/>
              <w:t xml:space="preserve">Documented enrolment in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college or university progra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leading to a masters or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doctorate degree in nurs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(or PhD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/>
              <w:t xml:space="preserve">Possesses an advanced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egree (Masters or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octorate) in nurs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py of college letter of acceptance and copy of current transcript generated by the issuing school or obtained from the school (e.g., school website)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tinuing Education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ion of continuing education units approved by the California Board of Registered Nursing that are related to clinical pract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At least four (4) continuing education units are completed by attending classes/programs that are coordinated by the medical center using a nationally-recognized organization, or programs presented by providers other than those offered through the medical center (e.g., attendance at national meeting for specialty area or a Webinar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mpletion of a minimum of 18 continuing education units in the last year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mpletion of a minimum of 31-40 continuing education units in the last yea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continuing education certificates containing the program title, date and California Board of Registered Nursing provider number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ERFORMANCE CATEGORY -</w:t>
      </w:r>
      <w:r>
        <w:rPr>
          <w:b/>
          <w:sz w:val="24"/>
          <w:szCs w:val="24"/>
        </w:rPr>
        <w:t xml:space="preserve"> </w:t>
      </w:r>
      <w:r>
        <w:rPr>
          <w:rFonts w:cs="Arial Black" w:ascii="Arial Black" w:hAnsi="Arial Black"/>
          <w:color w:val="008080"/>
          <w:sz w:val="28"/>
          <w:szCs w:val="28"/>
        </w:rPr>
        <w:t>EDUCATION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age 2 of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017"/>
        <w:gridCol w:w="3016"/>
        <w:gridCol w:w="3008"/>
        <w:gridCol w:w="3024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Advanced Exampl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Expert Exampl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Documentation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&amp;</w:t>
            </w:r>
          </w:p>
          <w:p>
            <w:pPr>
              <w:pStyle w:val="Normal"/>
              <w:rPr/>
            </w:pPr>
            <w:r>
              <w:rPr/>
              <w:t>Presentation of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ducation Activitie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Demonstration of development and implementation of a unit-based, house wide or external in-service or continuing education program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Development</w:t>
            </w:r>
            <w:r>
              <w:rPr/>
              <w:t xml:space="preserve"> includes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dentification of topic based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on learning need(s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ing topic for mos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urrent informati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Detailed content out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lear concise behavioral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>objectiv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etermination of handouts &amp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AV need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gram location, time &amp;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lengt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etermination of # of CEU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pr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Program paper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mplementation</w:t>
            </w:r>
            <w:r>
              <w:rPr/>
              <w:t xml:space="preserve"> includes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etting up room/AV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quipm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Delivering cont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>Summarizing evalua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dentifying future learning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mpleting paperwork and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/>
              <w:t xml:space="preserve">forwarding to the Clinical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ducation Depart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rticipate in development and implementation of a minimum of two (2) program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dependently develop and implement a minimum of two (2) program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paperwork for each program including:</w:t>
            </w:r>
          </w:p>
          <w:p>
            <w:pPr>
              <w:pStyle w:val="Normal"/>
              <w:rPr/>
            </w:pPr>
            <w:r>
              <w:rPr/>
              <w:t>1.  Program description</w:t>
            </w:r>
          </w:p>
          <w:p>
            <w:pPr>
              <w:pStyle w:val="Normal"/>
              <w:rPr/>
            </w:pPr>
            <w:r>
              <w:rPr/>
              <w:t>2.  Behavioral objectives</w:t>
            </w:r>
          </w:p>
          <w:p>
            <w:pPr>
              <w:pStyle w:val="Normal"/>
              <w:rPr/>
            </w:pPr>
            <w:r>
              <w:rPr/>
              <w:t>3.  Detailed content outline</w:t>
            </w:r>
          </w:p>
          <w:p>
            <w:pPr>
              <w:pStyle w:val="Normal"/>
              <w:rPr/>
            </w:pPr>
            <w:r>
              <w:rPr/>
              <w:t>4.  Attendance form</w:t>
            </w:r>
          </w:p>
          <w:p>
            <w:pPr>
              <w:pStyle w:val="Normal"/>
              <w:rPr/>
            </w:pPr>
            <w:r>
              <w:rPr/>
              <w:t xml:space="preserve">5.  Program evaluations 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summa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70"/>
      <w:outlineLvl w:val="2"/>
    </w:pPr>
    <w:rPr>
      <w:rFonts w:ascii="Times New Roman" w:hAnsi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E87A1"/>
      <w:u w:val="none"/>
    </w:rPr>
  </w:style>
  <w:style w:type="character" w:styleId="Breadcrumbseparators1">
    <w:name w:val="breadcrumbseparators1"/>
    <w:basedOn w:val="DefaultParagraphFont"/>
    <w:qFormat/>
    <w:rPr>
      <w:sz w:val="15"/>
      <w:szCs w:val="15"/>
    </w:rPr>
  </w:style>
  <w:style w:type="character" w:styleId="Breadcrumblink">
    <w:name w:val="breadcrumb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7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eastAsia="MS Mincho;‚l‚r –¾’©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41:00Z</dcterms:created>
  <dc:creator>kshea</dc:creator>
  <dc:description/>
  <cp:keywords/>
  <dc:language>en-US</dc:language>
  <cp:lastModifiedBy>kshea</cp:lastModifiedBy>
  <cp:lastPrinted>2012-12-31T11:39:00Z</cp:lastPrinted>
  <dcterms:modified xsi:type="dcterms:W3CDTF">2012-12-31T19:41:00Z</dcterms:modified>
  <cp:revision>2</cp:revision>
  <dc:subject/>
  <dc:title>PERFORMANCE CATEGORIES</dc:title>
</cp:coreProperties>
</file>